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Cs w:val="24"/>
        </w:rPr>
        <w:t>Załącznik Nr 1A do SI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Nazwa i pieczęć Wykonawc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zęść Nr 1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pis przedmiotu zamówienia - Parametry techniczn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lang w:eastAsia="pl-PL"/>
        </w:rPr>
        <w:t>Zakup ambulansu typu B/C na potrzeby zespołu podstawowego ratownictwa medycznego w ramach „Programu wymiany ambulansów” w  SPZOZ w Bychawie,</w:t>
      </w:r>
    </w:p>
    <w:p>
      <w:pPr>
        <w:pStyle w:val="Normal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Oferowany ambulans sanitarny                            ……………………………………………..</w:t>
      </w:r>
    </w:p>
    <w:p>
      <w:pPr>
        <w:pStyle w:val="Tekstpodstawowy2"/>
        <w:rPr>
          <w:sz w:val="20"/>
        </w:rPr>
      </w:pPr>
      <w:r>
        <w:rPr>
          <w:sz w:val="20"/>
        </w:rPr>
        <w:t>( podać markę i typ oferowanego ambulansu, rok prod.)    ………………………………………………………</w:t>
      </w:r>
    </w:p>
    <w:p>
      <w:pPr>
        <w:pStyle w:val="Normal"/>
        <w:jc w:val="both"/>
        <w:rPr/>
      </w:pPr>
      <w:r>
        <w:rPr>
          <w:lang w:eastAsia="pl-PL"/>
        </w:rPr>
        <w:t>1. ma być zgodny z wymaganiami określonymi w przepisach dotyczących warunków technicznych pojazdów oraz zakresu ich niezbędnego wyposażenia (Rozporządzenie Ministra Infrastruktury z dnia 31.12. 2002 r. ( Dz. U. z 2016 r. poz. 2022 z późn. zm.),</w:t>
      </w:r>
    </w:p>
    <w:p>
      <w:pPr>
        <w:pStyle w:val="Normal"/>
        <w:jc w:val="both"/>
        <w:rPr/>
      </w:pPr>
      <w:r>
        <w:rPr>
          <w:lang w:eastAsia="pl-PL"/>
        </w:rPr>
        <w:t xml:space="preserve">2. ma odpowiadać wymaganiom określonym w  normie  PN EN 1789 +A1: 2011 dla ambulansu lub równoważną i PN-EN 1865 lub równoważną dla sprzętu medycznego oraz spełniać wszystkie warunki określone w Prawie o Ruchu Drogowym w zakresie odpowiednim do przedmiotu prowadzonego postępowania, a nie określonym w sposób odmienny w niniejszych wymaganiach. </w:t>
      </w:r>
    </w:p>
    <w:p>
      <w:pPr>
        <w:pStyle w:val="Normal"/>
        <w:jc w:val="both"/>
        <w:rPr/>
      </w:pPr>
      <w:r>
        <w:rPr>
          <w:lang w:eastAsia="pl-PL"/>
        </w:rPr>
        <w:t>3.  sprzęt medyczny zamontowany do ambulansu musi spełniać wymagania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ustawy z dnia 20 maja 2010 r. o wyrobach medycznych ( Dz. U. z 2019 poz. 175),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ma spełniać określone poniżej wymagania dodatkowe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36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5"/>
        <w:gridCol w:w="1620"/>
        <w:gridCol w:w="2175"/>
      </w:tblGrid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ametry wymagan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K/NIE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ferowane parametry techniczne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I. Pojazd bazowy:</w:t>
            </w:r>
            <w:r>
              <w:rPr>
                <w:szCs w:val="24"/>
              </w:rPr>
              <w:t xml:space="preserve"> ( podać markę i typ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szCs w:val="24"/>
              </w:rPr>
              <w:t>1.Dopuszczalna masa całkowita 3,5 t</w:t>
            </w:r>
            <w:r>
              <w:rPr>
                <w:lang w:eastAsia="pl-PL"/>
              </w:rPr>
              <w:t xml:space="preserve"> Zamawiający zastrzega sobie możliwość zważenia kompletnego ambulansu z uwzględnieniem pacjenta i personelu.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Rok produkcji, numer i data wydania świadectwa homologacji……………………………….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Zbiornik paliwa minimum 70 litrów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4.Pojemność silnika minimum 1900 cm </w:t>
            </w:r>
            <w:r>
              <w:rPr>
                <w:color w:val="000000"/>
                <w:szCs w:val="24"/>
              </w:rPr>
              <w:t>³………………………………………………………...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 Nadwozie</w:t>
            </w:r>
          </w:p>
          <w:p>
            <w:pPr>
              <w:pStyle w:val="Normal"/>
              <w:rPr>
                <w:b/>
                <w:b/>
                <w:szCs w:val="24"/>
                <w:highlight w:val="lightGray"/>
              </w:rPr>
            </w:pPr>
            <w:r>
              <w:rPr>
                <w:b/>
                <w:szCs w:val="24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jc w:val="both"/>
              <w:rPr>
                <w:szCs w:val="24"/>
                <w:lang w:val="pl-PL" w:eastAsia="zh-CN"/>
              </w:rPr>
            </w:pPr>
            <w:r>
              <w:rPr>
                <w:szCs w:val="24"/>
                <w:lang w:val="pl-PL" w:eastAsia="zh-CN"/>
              </w:rPr>
              <w:t>1.Typu furgon, częściowo przeszklony, ze ścianą  działową pomiędzy kabiną kierowcy a pomieszczeniem medycznym z możliwością swobodnego przemieszczania się personelu.</w:t>
            </w:r>
          </w:p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 w:eastAsia="zh-CN"/>
              </w:rPr>
            </w:pPr>
            <w:r>
              <w:rPr>
                <w:szCs w:val="24"/>
                <w:lang w:val="pl-PL" w:eastAsia="zh-CN"/>
              </w:rPr>
              <w:t>Kolor biały lub żółt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 w:eastAsia="zh-CN"/>
              </w:rPr>
            </w:pPr>
            <w:r>
              <w:rPr>
                <w:b/>
                <w:szCs w:val="24"/>
                <w:lang w:val="pl-PL"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2. Przystosowany do przewozu min. 4 osób</w:t>
            </w:r>
          </w:p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>(z kierowcą) w pozycji siedzącej + 1 osoba w pozycji leżącej na nosz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3. Klimatyzacja kabiny kierowcy oraz przedziału medycznego z osobną regulacją dwuparownikow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4. Drzwi tyłu nadwozia przeszklone, dwuskrzydłowe, otwierające się pod kątem minimum180 º,wyposażone w ograniczniki blokady położenia skrzydeł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5. Drzwi boczne prawe przedziału medycznego przesuwane do tyłu z otwieraną szyb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6. Drzwi boczne lewe – przesuwne ( nieoszklone) do zewnętrznego schowk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color w:val="FF0000"/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7. Okna w kabinie sanitarnej pokryte w 2/3 wysokości folią półprzezroczyst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lang w:val="pl-PL"/>
              </w:rPr>
            </w:pPr>
            <w:r>
              <w:rPr>
                <w:b/>
                <w:color w:val="FF0000"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color w:val="FF0000"/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8.</w:t>
            </w:r>
            <w:r>
              <w:rPr>
                <w:color w:val="FF0000"/>
                <w:szCs w:val="24"/>
                <w:lang w:val="pl-PL"/>
              </w:rPr>
              <w:t xml:space="preserve"> </w:t>
            </w:r>
            <w:r>
              <w:rPr>
                <w:szCs w:val="24"/>
                <w:lang w:val="pl-PL"/>
              </w:rPr>
              <w:t>Stopień tylny wejściowy antypoślizgowy, spełniający rolę zderzaka z czujnikami parkowania 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lang w:val="pl-PL"/>
              </w:rPr>
            </w:pPr>
            <w:r>
              <w:rPr>
                <w:b/>
                <w:color w:val="FF0000"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9. Wizualny sygnał ostrzegający kierowcę w czasie jazdy o fakcie niecałkowitego domknięcia drzw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. Centralny zamek wszystkich drzwi  sterowany pilotem , min. 2 piloty zdalnego sterowania zamkiem centralnym,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elektrycznie sterowane szyby boczne w kabinie kierowc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. Elektrycznie sterowane lusterka boczne, podgrzewan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2.Reflektory przeciwmgielne przedn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3.Autoalarm i immobiliser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14. Poduszki powietrzne przednie i boczne dla kierowcy </w:t>
            </w:r>
            <w:r>
              <w:rPr>
                <w:iCs/>
                <w:szCs w:val="24"/>
                <w:lang w:val="pl-PL"/>
              </w:rPr>
              <w:t>i pasażer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5. Pojazd na kołach zimowych z kołem zapasowym oraz dodatkowy kpl. czterech kół letnich (opona i felga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6. Radioodtwarzacz CD lub z USB w kabinie kierowcy i przedziale medyczny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7.Kamera cofania  z wizualną sygnalizacją odległości. Zamawiający dopuszcza aby kamera cofania umieszczona była w obrębie tablicy rejestracyjn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/>
            </w:pPr>
            <w:r>
              <w:rPr>
                <w:szCs w:val="24"/>
                <w:lang w:val="pl-PL"/>
              </w:rPr>
              <w:t>18.W kabinie kierowcy panel sterujący (zamontowany w miejscu widocznym i łatwo dostępnym dla kierowcy): informujący kierowcę o poziomie naładowania akumulatora rozruchowego oraz dodatkowego służącego do zasilania w przedziale medycznym, sterujący pracą dodatkowych sygnałów dźwiękowych, sygnalizacją świetlną i dźwiękową, sterujący zewnętrznymi reflektorami służącymi do oświetlenia miejsca akcji, lub sterowanie za pomocą manipulatora sygnalizacji uprzywilejowani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9.Uniemożliwienie uruchomienia pojazdu podczas podłączenia do sieci 230 V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20. Kierunkowskazy na lusterkach lub na bocznych przednich błotnik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. Silnik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. Wysokoprężny z turbodoładowaniem o pojemności min.1900 cm³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2. O mocy min. 170 KM,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3.Silnik spełniający wymagania emisji spalin EURO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4.Urządzenie do podgrzewania silnika ułatwiające uruchamianie silnika w trudnych warunkach zimowych (grzałka bloku lub w układzie chodzenia silnika zasilana napięciem 230 V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 Zespół napędow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1. Skrzynia biegów manualna synchronizowana:  min.  6 biegów do przodu i bieg wsteczny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2. Napęd na koła przednie lub tyln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. Bezpieczeństwo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/>
              <w:t>1.</w:t>
            </w:r>
            <w:r>
              <w:rPr>
                <w:b/>
              </w:rPr>
              <w:t>ABS</w:t>
            </w:r>
            <w:r>
              <w:rPr/>
              <w:t xml:space="preserve"> układ zapobiegający blokowaniu kół podczas hamowania  lub równoważny,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</w:rPr>
              <w:t>2.ESP</w:t>
            </w:r>
            <w:r>
              <w:rPr>
                <w:bCs/>
                <w:iCs/>
                <w:color w:val="000000"/>
              </w:rPr>
              <w:t xml:space="preserve"> – elektroniczny system stabilizacji toru jazdy</w:t>
            </w:r>
            <w:r>
              <w:rPr/>
              <w:t xml:space="preserve"> lub równoważny,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</w:rPr>
              <w:t>ASR</w:t>
            </w:r>
            <w:r>
              <w:rPr/>
              <w:t xml:space="preserve"> zapobiegający poślizgowi kół w trakcie ruszania,</w:t>
            </w:r>
          </w:p>
          <w:p>
            <w:pPr>
              <w:pStyle w:val="Normal"/>
              <w:rPr/>
            </w:pPr>
            <w:r>
              <w:rPr/>
              <w:t xml:space="preserve">4.z systemem rozdziału siły hamowania , </w:t>
            </w:r>
          </w:p>
          <w:p>
            <w:pPr>
              <w:pStyle w:val="Normal"/>
              <w:rPr/>
            </w:pPr>
            <w:r>
              <w:rPr/>
              <w:t>5.z systemem wspomagania nagłego hamowani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6. Układ hamulcowy ze wspomaganiem i hamulcami tarczowym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7. Zawieszenie wzmocnione gwarantujące dobrą przyczepność kół do nawierzchni, stabilność i manewrowość w trudnym terenie oraz zapewniające odpowiedni komfort transportu pacjent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. Układ kierownicz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.Ze wspomaganiem.</w:t>
            </w:r>
          </w:p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</w:rPr>
              <w:t>2. Kierownica z regulacj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I. Zawieszenie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Oś przednia i tylna  ze stabilizatorami fabrycznymi pojazdu bazowego – charakterystyka zawieszenia dostosowana do statycznego obciążenia ambulansu zapewniająca odpowiednią stabilność i przyczepność pojazdu podczas szybko pokonywanych zakrętów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VIII. Ogrzewanie i wentylacja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Ogrzewanie niezależne powietrzne o mocy min 2k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pacing w:lineRule="auto" w:line="240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2. Mechaniczna wentylacja nawiewno – wywiewna zapewniająca możliwość dwudziestokrotnej wymiany powietrza na godzinę w czasie postoju pojaz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X. Instalacja elektryczna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Alternator o mocy zapewniającej właściwe ładowanie akumulator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W pomieszczeniu dla pacjenta min. 4 gniazda/podłączenia 12V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W kabinie kierowcy min. 2 gniazda/podłączenia 12V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Przewód zasilania zewnętrznego230 V o długości minimum 5 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Zespół 2 akumulatorów o łącznej pojemności min. 180 Ah, z czego jeden to akumulator rozruchowy silnika, drugi do zasilania pozostałych odbiorników prą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Automatyczna ładowarka akumulatorowa z sieci 230 V, umożliwiająca doładowanie obu akumulatorów w czasie postoj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Wzmocniony alternator spełniający wymogi obsługi wszystkich odbiorników prądu i jednoczesnego ładowania dwóch akumulatorów w czasie jazd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Minimum 2 gniazda 230 v zamontowane w przedziale medycznym, umożliwiająca ładowanie i prace urządzeń zamontowanych w ambulans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Instalacja dla napięcia 12V i oświetlenie przedziału medycznego powinna posiadać co najmniej 4 gniazda 12 V zabezpieczonych przed zabrudzeniem / zalaniem wyposażone we wtyki poboru prądu umiejscowione na lewej ścianie, oraz 1 gniazdo zasilania 12 V fabryczne tzw. zapalniczk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Oświetlenie przedziału medycznego :</w:t>
            </w:r>
          </w:p>
          <w:p>
            <w:pPr>
              <w:pStyle w:val="Normal"/>
              <w:rPr/>
            </w:pPr>
            <w:r>
              <w:rPr/>
              <w:t>Światło rozproszone typu LED w kolorze naturalnym , umieszczone w części sufitowej przedziału medycznego zapewniające prawidłowe oświetlenie , z funkcją przygaszania na czas transportu (tzw. oświetlenie nocne, które może być realizowane przez dodatkowe lampy LED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Oświatlenie punktowe LED blatu robocz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 Atestowana przetwornica (tj. przetwornica ma spełniać obowiązujące normy bezpieczeństwa dla tego typu urządzeń) prądu stałego 12 V na zmienny 230V/50 Hz o mocy ciągłej min. 1000 W (czysta sinusoida).</w:t>
            </w:r>
          </w:p>
          <w:p>
            <w:pPr>
              <w:pStyle w:val="Normal"/>
              <w:rPr/>
            </w:pPr>
            <w:r>
              <w:rPr/>
              <w:t xml:space="preserve">W przedziale medycznym 2 oddzielne gniazda 230 V zasilane z tej przetwornicy do obsługi sprzętu medycznego wymagające zasilania 230 V w czasie jazdy, z możliwością wyłączenia napięcia ( wyłączenie </w:t>
            </w:r>
          </w:p>
          <w:p>
            <w:pPr>
              <w:pStyle w:val="Normal"/>
              <w:rPr/>
            </w:pPr>
            <w:r>
              <w:rPr/>
              <w:t>przetwornicy napięcia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.Światła boczne pozycyjne pojaz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. urządzenia zamontowane w procesie adaptacji pojazdu bazowego na ambulans sanitarny nie będą powodowały zakłóceń elektromagnetycznych które mogą mieć wpływ na pracę urządzeń systemu łączności i SWD oraz urządzeń medycznych przeznaczonych do pracy w ambulans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. Zamawiający wymaga aby urządzenia elektryczne lub elektroniczne zabudowy specjalnej były zasilane i zabezpieczone całkowicie niezależnie od oryginalnej instalacji elektrycznej pojazdu bazowego.</w:t>
            </w:r>
          </w:p>
          <w:p>
            <w:pPr>
              <w:pStyle w:val="Normal"/>
              <w:rPr/>
            </w:pPr>
            <w:r>
              <w:rPr/>
              <w:t>Wykonawca zobowiązany jest do dostarczenia wraz z ambulansem specyfikacji technicznej wykonanej instalacji elektrycznej i elektronicznej zamontowanych urządzeń w ambulansie wraz ze schematami poglądowymi i docelowymi tej instalacji oraz instrukcji obsług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.Łączność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Instalacja zasilająca radiotelefon 12V/15A doprowadzona do miejsca montażu radiotelefonu wskazanego przez Zamawiającego zakończona bezpiecznikiem i wtykiem kompatybilnym z radiotelefonem Motorola DM 4601.</w:t>
            </w:r>
          </w:p>
          <w:p>
            <w:pPr>
              <w:pStyle w:val="Normal"/>
              <w:rPr/>
            </w:pPr>
            <w:r>
              <w:rPr/>
              <w:t>2. Zamocowana na dachu ambulansu antena wg PAR o impedancji 50 Ohm dla f= 168-170 Mhz z przewodem doprowadzonym do miejsca montażu radiotelefonu wskazanego przez Zamawiającego zakończonym wtykiem kompatybilnym z radiotelefonem Motorola DM 4601.</w:t>
            </w:r>
          </w:p>
          <w:p>
            <w:pPr>
              <w:pStyle w:val="Normal"/>
              <w:rPr/>
            </w:pPr>
            <w:r>
              <w:rPr/>
              <w:t xml:space="preserve">3. Zamocowana na podszybiu antena GPS ( przeznaczona do współpracy z radiotelefonem </w:t>
            </w:r>
          </w:p>
          <w:p>
            <w:pPr>
              <w:pStyle w:val="Normal"/>
              <w:rPr/>
            </w:pPr>
            <w:r>
              <w:rPr/>
              <w:t>Motorola DM 4601z przewodem doprowadzonym do miejsca montażu  radiotelefonu wskazanego przez Zamawiającego zakończona wtykiem kompatybilnym z radiotelefonem Motorola DM 4601 (wtyk. SMA – męski).</w:t>
            </w:r>
          </w:p>
          <w:p>
            <w:pPr>
              <w:pStyle w:val="Normal"/>
              <w:rPr/>
            </w:pPr>
            <w:r>
              <w:rPr/>
              <w:t>4.Instalacja zasilająca do stacji dokującej  12V/15A doprowadzona do miejsca montażu stacji dokującej ADK07F wskazanego przez zamawiającego zakończona gniazdem 12V typu zapalniczkowego.</w:t>
            </w:r>
          </w:p>
          <w:p>
            <w:pPr>
              <w:pStyle w:val="Normal"/>
              <w:rPr/>
            </w:pPr>
            <w:r>
              <w:rPr/>
              <w:t>5. zamocowana na dachu ambulansu antena GSM ( zabezpieczona przed złamaniem) z przewodem doprowadzonym do miejsca montażu stacji dokującej ADK07F wskazanego przez zamawiającego zakończona wtykiem kompatybilnym ze stacją ( wtyk SMA  męski)- wtyk oznakowany GS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Zamocowana na dachu ambulansu antena GPS z przewodem doprowadzonym do miejsca montażu stacji dokującej ADK07F wskazanego przez Zamawiającego zakończona wtykiem kompatybilnym ze stacją wtyk oznakowany GPS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Instalacja zasilająca moduł TELTONIKA FM 3362 doprowadzona do miejsca montażu modułu wskazanego przez Zamawiającego zabezpieczona bezpiecznikiem i zakończona gniazdem typu Molex 6pin Mini-Fit. Do gniazda należy podłączyć zasilanie 12V, sygnał pomiaru napięcia za zapłonem oraz sygnał pomiaru napięcia na „kogucie” świetlnym. Dodatkowo należy dostarczyć wtyk do zastosowanego gniazda wraz z konektorami oraz schemat podłączeń przewodów w gnieździ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Zamocowana na dachu ambulansu antena GSM (zabezpieczona przed złamaniem z przewodem doprowadzonym do miejsca montażu modułu TELTONIKA FM 3362 wskazanego przez Zamawiającego zakończona wtykiem kompatybilnym z modułem (wtyk SMA męski)- wtyk oznakowany GS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Zamocowana na podszybiu antena GPS ( przeznaczona do współpracy z modułem TELTONIKA FM 3362) z przewodem doprowadzonym do miejsca montażu modułu wskazanego przez Zamawiającego zakończona wtykiem MCX kompatybilnym z modułem TELTONIKA FM 336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Moduł TELTONIKA FM 3362 po stronie Zamawiając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Pojazd wyposażony w uchwyty do bezpiecznego przewożenia urządzeń systemu SWD PRM .</w:t>
            </w:r>
          </w:p>
          <w:p>
            <w:pPr>
              <w:pStyle w:val="Normal"/>
              <w:rPr/>
            </w:pPr>
            <w:r>
              <w:rPr/>
              <w:t>W ofercie należy uwzględnić intalację stacji dokującej (ładująca do tabletu DURABOOK MODEL 11 AH) i uchwyt do drukarki HP OFFICEJET 100 MOBILE PRINTER w przedziale medycznym.</w:t>
            </w:r>
          </w:p>
          <w:p>
            <w:pPr>
              <w:pStyle w:val="Normal"/>
              <w:rPr/>
            </w:pPr>
            <w:r>
              <w:rPr/>
              <w:t>Zamawiający wymaga by stacja dokująca ( ładująca do tabletu oraz uchwyt do drukarki) były zamontowane w sposób zapewniający bezpieczeństwo załogi oraz transportowanego pacjenta. Pojazd wyposażony w instalację elektryczną przygotowaną do zasilania urządzeń systemu SWD PRM. Wszystkie w/w działania nie będą miały wpływu na zakres i czas udzielonej gwarancji 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blet oraz drukarka są po stronie Zamawiającego, natomiast cała instalacja wraz z uchwytami, antenami, adapterami po stronie Wykonawc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. Sygnalizacja świetlno –dźwiękowa i oznakow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Dwie belki świetlne z przodu i z tyłu typu LED przymocowane na dachu, wyposażone w dwa reflektory typu LED do oświetlania przedpola pojazdu (Zamawiający wymaga aby podświetlony był napis „ambulans”). Oznakowanie karetki zgodnie z Rozporządzeniem Ministra Zdrowia z dn. 18.10.2010 r.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Dwie niebieskie lampy LED zamontowane w atrapie chłodnic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Dwie niebieskie lampy LED zamontowane na przednich błotnikach o świetle rozproszony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Światła awaryjne zamontowane na drzwiach tylnych, włączające się po ich otwarci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Sygnalizacja dźwiękowa modulowana o mocy minimum 100W z możliwością podawania komunikatów głosem, zgodna z obowiązującymi przepisam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5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Głośnik zamontowany w pasie przedni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Dodatkowa sygnalizacja pneumatyczn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Reflektory LED po obu stronach z tyłu pojazdu ze światłem rozproszonym do oświetlania miejsca akcji po dwa z lewej i prawej strony z możliwością włączenia i wyłączenia z kabiny kierowcy i przedziału medycznego.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 Oznakowanie zewnętrzne pojazdu zgodne z obowiązującymi przepisami o ruchu drogowym oraz Rozporządzenia Ministra Zdrowia z dnia 18.10. 2010 r. dotyczący oznakowania zespołów ratownictwa medycznego (Zamawiający wymaga oznaczenie jako zespół „ P”).</w:t>
            </w:r>
          </w:p>
          <w:p>
            <w:pPr>
              <w:pStyle w:val="Normal"/>
              <w:rPr/>
            </w:pPr>
            <w:r>
              <w:rPr/>
              <w:t>Dodatkowa nazwa i adres zamawiającego umieszczona po obu bokach pojazdu ( do uzgodnienia ) oraz  dodatkowo trzy aplikacje foliowe o wymiarach 210 mm x 297 mm po jednej na każdym z boków i jedną z tyłu pojazdu- wzór do uzgodnieni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Nadruk lustrzany „AMBULANS”, barwy czerwonej z przodu pojazdu o wysokości znaków co najmniej 22 cm; dopuszczalne jest umieszczenie nadruku lustrzanego „AMBULANS „ barwy czerwonej o wysokości znaków co najmniej 10 cm także z tyłu pojaz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Wzór graficzny systemu PRM na dachu i po bokach pojazdu o średnicy 50 cm. </w:t>
            </w:r>
          </w:p>
          <w:p>
            <w:pPr>
              <w:pStyle w:val="Normal"/>
              <w:rPr/>
            </w:pPr>
            <w:r>
              <w:rPr/>
              <w:t>Po obu bokach pojazdu nadruk barwy czerwonej „P” w okręgu średnicy 40 cm, o grubości linii koła i liter 4 cm zgodnie obowiązującymi przepisami prawa o ruchu drogowym oraz Rozporządzenia Ministra Zdrowia  z dnia 18.10.2010r. dotyczące oznakowania zespołów ratownictwa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 Oznakowanie pojazdu zgodnie z obowiązującymi przepisami prawa o ruchu drogowym oraz Rozporządzenia Ministra Zdrowia z dnia 18.10.2010r. dotyczące oznakowania zespołów ratownictwa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I. Wyposażenie pojazd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Wszystkie miejsca siedzące w kabinie kierowcy wyposażone w bezwładnościowe pasy bezpieczeństwa i zagłówk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Młotek do wybijania szyb zintegrowany z nożem do przecinania pasów bezpieczeństw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Dodatkowa gaśnica w przedziale medyczny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Trójkąt ostrzegawczy, komplet kluczy z podnośnikiem, apteczka pojazdu, gaśnic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Dywaniki gumowe w kabinie kierowcy – 1 kpl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Kpl. narzędzi do zmiany koła ( lewarek, klucz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W kabinie kierowcy przenośna latarka akumulatorowo- sieciowa z możliwością ładowania w ambulansie , wyposażona w światło typu LED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II. Wyposażenie przedziału medycz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Fotele pokryte tapicerką łatwo zmywalną, wyposażone w bezwładnościowe pasy bezpieczeństw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Na ścianie lewej wymagamy miejsca na zamocowanie sprzętu medycznego: defibrylatora, respiratora, ssaka, urządzenia do kompresji klatki piersiow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Wzmocniona podłoga, wyłożona wykładziną antypoślizgową, łatwo zmywalną połączoną szczelnie z pokryciem boków zapewniająca odpływ płynów z wnętrza pojaz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Ogrzewacz płynów infuzyjnych z termostatem z możliwością płynnej regulacji temperatur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Zabezpieczenie elementów wyposażenia oraz urządzeń przed ich niekontrolowanym otwieraniem i przemieszczaniem w czasie jazdy, gwarantującej jednocześnie łatwość dostępu i użyci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Uchwyt do kroplówki na 2 szt. płynów infuzyjnych mocowany w suficie - uchwyt do kroplówki musi wytrzymać obciążenie 5 kg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Instalacja tlenowa z 2 punktami poboru typu  AGA na ścianie lewej, dwie butle o pojemności 10 litrow z reduktorami na butle (2 szt.) oraz z przepływomierzem wpinanym do gniazda AGA (1 szt.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Izolacja dźwiękowo – termiczna przedziału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26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 W przedziale medycznym zamontowany panel sterujący spełniający następujące funkcje: sterowanie oświetleniem wewnętrznym przedziału medycznego, sterowanie układem ogrzewania przedziału medycznego, informujące o temperaturze przedziału medycznego, sterowanie układem klimatyzacji i wentylacji przedziału medycznego, możliwość sterowania oświetleniem zew, i wew. z paneli przy drzwiach wejściowych tylnych do przedziału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 Sufitowe i ścienne uchwyty dla personelu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Kosze na śmieci i miejsca na pojemniki na materiał niebezpieczny w zabudowie meblow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 Co najmniej 2 sufitowe punkty świetlne typu LED nad noszami , z regulacją konta padania światła oraz oświetlenie punktowe typu LED blatu robocz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. Stanowisko noszy głównych umożliwiające łatwe wprowadzenie noszy oraz ich zablokowanie na czas jazdy (podstawa) posiadająca płynny przesuw boczny z wysuwem na zewnątrz pojazdu umożliwiającym wjazd noszy na lawetę, dostosowana do noszy określonych w punkcie XIV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.Szczegóły dotyczące zabudowy przedziału medycznego (szafki, rozmieszczenie sprzętu, dodatkowe uchwyty) zostaną ustalone po podpisaniu umow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.Automatyczne włączenie/wyłączenie oświetlenia ( 1 sekcji/ na zamknięciu drzwi przedziału pacjenta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. Ogrzewanie postojowe typu Webasto- powietrzn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V. Sprzęt medyczny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lang w:eastAsia="zh-CN"/>
              </w:rPr>
            </w:pPr>
            <w:r>
              <w:rPr>
                <w:rFonts w:eastAsia="Arial Unicode MS"/>
                <w:b/>
                <w:bCs/>
                <w:color w:val="000000"/>
                <w:lang w:eastAsia="zh-CN"/>
              </w:rPr>
              <w:t>Nosze główn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24"/>
                <w:lang w:eastAsia="zh-CN"/>
              </w:rPr>
            </w:pPr>
            <w:r>
              <w:rPr>
                <w:rFonts w:eastAsia="Arial Unicode MS"/>
                <w:b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eastAsia="zh-CN"/>
              </w:rPr>
            </w:pPr>
            <w:r>
              <w:rPr/>
              <w:t>1.Podać markę, mode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Cs w:val="24"/>
                <w:lang w:eastAsia="zh-CN"/>
              </w:rPr>
            </w:pPr>
            <w:r>
              <w:rPr>
                <w:rFonts w:eastAsia="Arial Unicode MS"/>
                <w:b/>
                <w:bCs/>
                <w:color w:val="000000"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Przystosowane do prowadzenia reanimacji wyposażone w twardą płytę na całej długości pod materacem umożliwiającą ustawienie wszystkich dostępnych funkcj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Z materacem z materiału nie przyjmującego krwi  i brudu przystosowanym do mycia i dezynfekcj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Nosze potrójnie łamane z możliwością ustawienia pozycji przeciwwstrząsowej , pozycji zmieniającej napięcie mięśni brzucha oraz pozycji siedząc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Możliwość regulacji oparcia pod głową pacjenta w trzech płaszczyznach : na wznak, do tyłu, przegięcie głowy do przo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Wysuwane uchwyty przednie i tylne do przenoszenia noszy, składane barierki boczn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Obciążenie dopuszczalne noszy powyżej 200 kg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Waga oferowanych noszy zgodnie z wymogami normy PN EN 1865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Z zestawem pasów zabezpieczających pacjenta o regulowanej długości, mocowanych bezpośrednio do ramy nosz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Dedykowana uprząż pediatryczna.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</w:rPr>
              <w:t xml:space="preserve">Transporter noszy 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Podac markę, model, oraz dołączyć folder wraz z opise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Z systemem składanego podwozia umożliwiającym łatwy załadunek i rozładunek transportera do/z ambulans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Z systemem szybkiego i bezpiecznego połączenia z noszam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 Regulacja wysokości na min. sześciu poziom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System niezależnego składania się przednich i tylnych goleni transportera w momencie załadunku do ambulansu i rozładunku z ambulansu pozwalający na wprowadzenie zestawu transportowego do ambulansu przez jedna osobę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Możliwość regulacji długości goleni przednich(bez udziału serwisu), na minimum trzech poziomach w celu dostosowania wysokości najazdowej noszy, do wysokości podstawy noszy zamontowanej w ambulans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Możliwość ustawienia pozycji drenażowych (Trendelenburga i Fowlera na min. 3 poziomach pochylenia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Wszystkie 4 kółka jezdne o średnicy min. 125 mm, minimum dwa skrętne  w zakresie 360 stopni, hamulce na dwóch kółk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Transporter ma umożliwiać prowadzenie noszy w bok do kierunku jazd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 Transporter wyposażony w dodatkowe uchwyty, ułatwiające prace w przypadku transportu pacjentów beriatryczny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Transporter ma posiadać możliwość złożenia do minimalnego poziomu wysokości poprzez zwolnienie dedykowanych blokad, bez konieczności wykonywania dodatkowych absorbujących czynności np. ustawienie kół do jazdy „ na wprost”, uruchamianie blokady kół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 Obciążenie dopuszczalne transportera powyżej 200 kg ( podać dopuszczalne obciążenie w kg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 Waga transportera max. 28 kg zgodnie z wymogami normy PN EN 1865 ( podać wagę transportera w kg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 Transporter musi być zabezpieczony przed korozją poprzez wykonanie z odpowiedniego materiału lub poprzez zabezpieczenie środkami antykorozyjnym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 Gwarancja min. 24 miesiąc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 Deklaracja zgodności CE na wezwan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 Zgodnie z wymaganiami normy PN EN 1789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 System mocowania transportera na podstawie musi być zgodny wymogami PN EN 1789+A1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XV. Defibrylator przenośny</w:t>
            </w:r>
          </w:p>
        </w:tc>
      </w:tr>
      <w:tr>
        <w:trPr>
          <w:trHeight w:val="125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Rok produkcji minimum 2019r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>2.Defibrylacja dwufazowa z zakresem regulacji od 2 J do 360 J, podać dostępne poziomy energii oraz zalecany algorytm defibrylacji dla dorosłych i dla dzieci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Czas ładowania defibrylatora do energii maksymalnej poniżej 10 sek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Regulacja parametrów defibrylacji: wybór energii, ładowanie, wyzwolenie wstrząsu z łyżek zewnętrznych i płyty czołowej aparatu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>5.Ilość poziomów energetycznych dostępnych przy defibrylacji zewnętrznej min. 15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>6.Automatyczna kompensacja prądowa lub napięciowa impedancji ciała pacjenta przy defibrylacji z łyżek zewnętrznych i elektrod samoprzylepnych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>7.Pełnie sterowanie za pomocą przycisków lub pokręteł na łyżkach defibrylacyjnych (wybór energii, wyzwolenie wstrząsu, wydruk)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Kardiowersja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Stymulacja zewnętrzna z trybem pracy sztywnym i na żądanie, w komplecie kabel do stymulacji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Prąd stymulacji regulowany w zakresie co najmniej od 0 do 140 mA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C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>zęstość impulsów regulowana w zakresie co najmniej od 40 do 180 imp./min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Monitorowanie EKG – w komplecie kabel do monitorowania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12 odprowadzeniowe monitorowanie EKG z funkcją analizy i interpretacji - w komplecie kabel do ekg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Defibrylator przystosowany do transmisji zapisu 12 odprowadzeniowego ekg  w systemie LIFENET. W komplecie niezbędne akcesoria i oprogramowanie do teletransmisj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 P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>ulsoksymetria w technologii Massimo z możliwością prezentacji krzywej pletyzmofraficznej oraz wartości cyfrowej saturacji; w komplecie czujnik typu klips palcowy dla dorosłych oraz czujniki jednorazowe (5 szt.) dla dorosłych, dzieci i niemowląt dla każdej grupy wiekow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>Ekran EL o przekątnej min. 5”,  zapewniający dobrą widoczność pod różnym kątem w warunkach silnego oświetlenia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Z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>asilanie defibrylatora i ładowanie akumulatora/ów z instalacji karetkowej 12V jako integralna część aparatu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Zasilanie defibrylatora i ładowanie akumulatora/ów z sieci 230 V,  jako integralna część aparatu lub dodatkowy moduł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Akumulatory bez efektu pamięci z możliwością doładowania w aparacie bez konieczności pełnego rozładowania – w komplecie 4 szt. akumulatorów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Możliwość stosowania elektrod jednorazowych, miękkich, wielofunkcyjnych, do monitorowania, defibrylacji, kardiowersji, stymulacji zewnętrznej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</w:t>
            </w:r>
            <w:r>
              <w:rPr>
                <w:rFonts w:eastAsia="SimSun;宋体"/>
                <w:bCs/>
                <w:iCs/>
                <w:kern w:val="2"/>
                <w:szCs w:val="24"/>
                <w:lang w:eastAsia="zh-CN" w:bidi="hi-IN"/>
              </w:rPr>
              <w:t xml:space="preserve"> Moduł pomiaru ciśnienia nieinwazyjnego NIBP z mankietem dla dorosły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Moduł do teletransmisji EKG w systemie LIFENET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Moduł do monitorowania kapnometrii EtCO2 z czujnikami do kapnometri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</w:t>
            </w:r>
            <w:r>
              <w:rPr>
                <w:rFonts w:eastAsia="SimSun;宋体"/>
                <w:color w:val="000000"/>
                <w:kern w:val="2"/>
                <w:szCs w:val="24"/>
                <w:lang w:eastAsia="zh-CN" w:bidi="hi-IN"/>
              </w:rPr>
              <w:t xml:space="preserve"> Z torba transportową i uchwytem mocującym defibrylator na ścianie ambulans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 xml:space="preserve">XVI. </w:t>
            </w:r>
            <w:r>
              <w:rPr>
                <w:rFonts w:eastAsia="SimSun;宋体"/>
                <w:b/>
                <w:kern w:val="2"/>
                <w:szCs w:val="24"/>
                <w:lang w:eastAsia="zh-CN" w:bidi="hi-IN"/>
              </w:rPr>
              <w:t>Respirator  transportowy przeznaczony do wentylacji dorosłych i dzieci od 1 roku życia</w:t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SimSun;宋体"/>
                <w:kern w:val="2"/>
                <w:szCs w:val="24"/>
                <w:lang w:eastAsia="zh-CN" w:bidi="hi-IN"/>
              </w:rPr>
              <w:t>1.Rok produkcji min 201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Respirator transportowy przeznaczony do wentylacji dorosłych i dzieci od 1 roku życi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Tryb wentylacji kontrolowanej min. CM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Wyposażony w wbudowany manometr i zastawkę ciśnieniową bezpieczeństwa regulowaną płynnie w zakresie 20-60 mbar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Wentylacja 100% -tlenem  i  mix tlenowy min. 60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Niezależna regulacja objętości minutowej i częstotliwości oddechowej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Regulacja objętości oddechowej w zakresie min. 5-20 l/min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Regulacja częstotliwości oddechowej w zakresie min. 8-40 oddechów/min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Funkcja inhalacja o przepływie min 0-15 l / min realizowana przy zasilaniu tlenem z butli jak i z gniazda AGA instalacji ściennej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Zastawka PEEP regulowana w zakresie min. 5-20 l/min, przewód do  pobierania tlenu z centralnej instalacji  tlenowej karetki ze złączem AG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Przewód pacjenta z zaworem pacjenta i maską nr 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Alarmy bezpieczeństwa - optyczne i dźwiękowe: wysokiego ciśnienia wentylacji, niskiego ciśnienia, wentylacji/rozłączenia, niskiego ciśnienia tlenu na przyłączu tlenowym, rozładowania baterii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Zasilanie bateryjne – czas pracy baterii min. 1 rok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Reduktor tlenowy i butla o pojemności 2 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 Respirator umieszczony w opakowaniu transportowym wraz z butlą i reduktorem, z uchwytem ściennym do ambulans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XVII Krzesełko kardiologiczne z systemem płozowym</w:t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Podać markę, model i rok produkcji min.201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Załączyć folder i deklarację zgodności z normą PN EN 1865-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Wykonane z wytrzymałego materiału odpornego na korozję i na działanie płynów dezynfekujący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Wyposazone w rozkładany system płozowy ułatwiający transport pacjenta po schod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Wyposazone w górny uchwyt  teleskopowo regulowany w min 3 pozycj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Wyposazony w demontowalne siedzisk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Siedzisko i oparcie wykonane z mocnego miękkiego winylu, odpornego na bakterie, grzyby, zmywalnego i uniemożliwiającego dezynfekcję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Składane, z blokadą przypadkowego złożenia w trakcie transport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Wyposazone w minimum  4 kółka transportowe z czego min 2 obrotowe o 360 stopn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 Średnica tylnych kółek min 175 mm, umożliwiająca wygodne przemieszczanie krzesełka z pacjentem po nierównym podłoż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Hamulce na przednich koł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Wyposazone w minimum 3 pasy zabezpieczające, umożliwiające szybkie ich rozpięc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Wysokość górnej ramy oparcia w rozłożonym krzesełku mierzona od podłogi- minimum 1130 mm, max. 1540 mm- zapewniająca komfort dla pacjent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Waga max. 12 kg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Dopuszczalne obciążenie minimum 180 kg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</w:rPr>
              <w:t xml:space="preserve">Wymagania dodatkowe: 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utoalarm fabryczny pojazdu bazoweg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</w:rPr>
              <w:t>Wraz z ambulansem Wykonawca musi przekazać: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Świadectwo homologacji  na pojazd skompletowany jako specjalny sanitarny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rukcja obsługi i konserwacji noszy głównych i transportera noszy głównych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  <w:p>
            <w:pPr>
              <w:pStyle w:val="Tekstcofnity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211" w:hRule="atLeast"/>
        </w:trPr>
        <w:tc>
          <w:tcPr>
            <w:tcW w:w="5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artę gwarancyjną zabudowy przedziału medy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  <w:tr>
        <w:trPr>
          <w:trHeight w:val="495" w:hRule="atLeast"/>
        </w:trPr>
        <w:tc>
          <w:tcPr>
            <w:tcW w:w="5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artę pojazdu, książki serwisowe oraz niezbędne dokumenty do rejestracji pojaz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rFonts w:eastAsia="SimSun;宋体"/>
          <w:kern w:val="2"/>
          <w:szCs w:val="24"/>
          <w:lang w:eastAsia="zh-CN" w:bidi="hi-IN"/>
        </w:rPr>
      </w:pPr>
      <w:r>
        <w:rPr>
          <w:rFonts w:eastAsia="SimSun;宋体"/>
          <w:kern w:val="2"/>
          <w:szCs w:val="24"/>
          <w:lang w:eastAsia="zh-CN" w:bidi="hi-IN"/>
        </w:rPr>
      </w:r>
    </w:p>
    <w:p>
      <w:pPr>
        <w:pStyle w:val="Normal"/>
        <w:rPr>
          <w:rFonts w:eastAsia="SimSun;宋体"/>
          <w:kern w:val="2"/>
          <w:szCs w:val="24"/>
          <w:lang w:eastAsia="zh-CN" w:bidi="hi-IN"/>
        </w:rPr>
      </w:pPr>
      <w:r>
        <w:rPr>
          <w:rFonts w:eastAsia="SimSun;宋体"/>
          <w:kern w:val="2"/>
          <w:szCs w:val="24"/>
          <w:lang w:eastAsia="zh-CN" w:bidi="hi-IN"/>
        </w:rPr>
      </w:r>
    </w:p>
    <w:p>
      <w:pPr>
        <w:pStyle w:val="Normal"/>
        <w:widowControl w:val="false"/>
        <w:rPr>
          <w:rFonts w:eastAsia="SimSun;宋体"/>
          <w:kern w:val="2"/>
          <w:szCs w:val="24"/>
          <w:lang w:eastAsia="zh-CN" w:bidi="hi-IN"/>
        </w:rPr>
      </w:pPr>
      <w:r>
        <w:rPr>
          <w:rFonts w:eastAsia="SimSun;宋体"/>
          <w:kern w:val="2"/>
          <w:szCs w:val="24"/>
          <w:lang w:eastAsia="zh-CN" w:bidi="hi-IN"/>
        </w:rPr>
      </w:r>
    </w:p>
    <w:p>
      <w:pPr>
        <w:pStyle w:val="Normal"/>
        <w:rPr>
          <w:rFonts w:eastAsia="SimSun;宋体"/>
          <w:kern w:val="2"/>
          <w:szCs w:val="24"/>
          <w:lang w:eastAsia="zh-CN" w:bidi="hi-IN"/>
        </w:rPr>
      </w:pPr>
      <w:r>
        <w:rPr>
          <w:rFonts w:eastAsia="SimSun;宋体"/>
          <w:kern w:val="2"/>
          <w:szCs w:val="24"/>
          <w:lang w:eastAsia="zh-CN" w:bidi="hi-IN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data i podpis Wykonawcy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PogrubienieTeksttreciTimesNewRoman95pt">
    <w:name w:val="Pogrubienie;Tekst treści + Times New Roman;9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1">
    <w:name w:val="Styl1"/>
    <w:basedOn w:val="Normal"/>
    <w:qFormat/>
    <w:pPr>
      <w:suppressAutoHyphens w:val="false"/>
    </w:pPr>
    <w:rPr>
      <w:rFonts w:ascii="Trebuchet MS" w:hAnsi="Trebuchet MS" w:cs="Trebuchet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pacing w:lineRule="exact" w:line="317" w:before="0" w:after="4320"/>
      <w:ind w:hanging="1400"/>
    </w:pPr>
    <w:rPr>
      <w:rFonts w:ascii="Arial Unicode MS" w:hAnsi="Arial Unicode MS" w:eastAsia="Arial Unicode MS" w:cs="Arial Unicode MS"/>
      <w:sz w:val="23"/>
      <w:szCs w:val="23"/>
      <w:lang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18:00Z</dcterms:created>
  <dc:creator>Sekcja Zamówień Publicznych</dc:creator>
  <dc:description/>
  <cp:keywords/>
  <dc:language>en-US</dc:language>
  <cp:lastModifiedBy>Marta Mączka</cp:lastModifiedBy>
  <cp:lastPrinted>2019-09-12T12:37:00Z</cp:lastPrinted>
  <dcterms:modified xsi:type="dcterms:W3CDTF">2019-09-18T11:31:00Z</dcterms:modified>
  <cp:revision>9</cp:revision>
  <dc:subject/>
  <dc:title>Pieczęć wykonawcy</dc:title>
</cp:coreProperties>
</file>